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317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1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е вештачења и проценитеља за КП 3879/1 КО КГ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вештачења и проценитеља за КП 3879/1 КО КГ 1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0.</w:t>
      </w:r>
      <w:r>
        <w:rPr>
          <w:rFonts w:cs="Arial" w:ascii="Arial" w:hAnsi="Arial"/>
          <w:bCs/>
          <w:sz w:val="22"/>
          <w:szCs w:val="22"/>
          <w:lang w:val="ru-RU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, који се налази у Годишњем плану набавки Градске управе за развој и инвестиције за 2022. годину, под редним бројем 70 – Услуге вештачења и проценитеља за КП 3879/1 КО КГ 1 - на коју се закон не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вештачења и проценитеља за КП 3879/1 КО КГ 1, планирана су Одлуком о буџету града Крагујевца за 2022. годину („Службени лист града Крагујевца“, број 39/2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) на Разделу 8 – број апропријације 324, функциј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3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економска класификација на четвртом нивоу 4235 - извор финансирања 01 -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износу 4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Услуге вештачења и проценитеља за КП број 3879/1 КО КГ 1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вештачења и проценитеља за КП 3879/1 КО КГ 1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 </w:t>
      </w:r>
      <w:r>
        <w:rPr>
          <w:rFonts w:cs="Arial" w:ascii="Arial" w:hAnsi="Arial"/>
          <w:bCs/>
          <w:sz w:val="22"/>
          <w:szCs w:val="22"/>
          <w:lang w:val="sr-CS"/>
        </w:rPr>
        <w:t>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вештачења и проценитеља за КП 3879/1 КО КГ 1 и закључење угов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2. априла 2022. године, захтев за преузимање обавеза (регистарски број 28.) из средстава одобрених Одлуком о буџету града Крагујевца за 2022. годину („Службени лист града Крагујевца“, број 39/21) на Разделу 8 – број апропријације 324, функција 130, економска класификација на четвртом нивоу 4235 - извор финансирања 01 - у износу 40.000,00 динара без ПДВ-а односно 48.000,00 динара са ПДВ-ом (редни број у плану ЈН-70) који је одобрен и потврђен од стране Градске управе за финансије и јавне набавке, дана 12. апри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208/22 од 19. април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</w:t>
      </w:r>
      <w:r>
        <w:rPr>
          <w:rFonts w:cs="Arial" w:ascii="Arial" w:hAnsi="Arial"/>
          <w:bCs/>
          <w:sz w:val="22"/>
          <w:szCs w:val="22"/>
          <w:lang w:val="ru-RU"/>
        </w:rPr>
        <w:t>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вештачења и проценитеља за КП 3879/1 КО КГ 1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вештачења и проценитеља за КП 3879/1 КО КГ 1 планиран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луком о буџету града Крагујевца за 2022. годину („Службени лист града Крагујевца“, број 39/21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вор </w:t>
      </w:r>
      <w:r>
        <w:rPr>
          <w:rFonts w:cs="Arial" w:ascii="Arial" w:hAnsi="Arial"/>
          <w:bCs/>
          <w:sz w:val="22"/>
          <w:szCs w:val="22"/>
          <w:lang w:val="sr-RS"/>
        </w:rPr>
        <w:t>Услуге вештачења и проценитеља за КП 3879/1 КО КГ 1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јан Ружић, в.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лог закључка већу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16:00Z</dcterms:created>
  <dc:creator>Nevena Miletic</dc:creator>
  <dc:description/>
  <cp:keywords/>
  <dc:language>en-US</dc:language>
  <cp:lastModifiedBy>Gadrsko </cp:lastModifiedBy>
  <cp:lastPrinted>2022-04-19T12:54:00Z</cp:lastPrinted>
  <dcterms:modified xsi:type="dcterms:W3CDTF">2022-04-26T06:48:00Z</dcterms:modified>
  <cp:revision>46</cp:revision>
  <dc:subject/>
  <dc:title>ГРАД КРАГУЈЕВАЦ</dc:title>
</cp:coreProperties>
</file>